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57625</wp:posOffset>
            </wp:positionH>
            <wp:positionV relativeFrom="paragraph">
              <wp:posOffset>751840</wp:posOffset>
            </wp:positionV>
            <wp:extent cx="2400300" cy="1552575"/>
            <wp:effectExtent l="0" t="0" r="0" b="0"/>
            <wp:wrapTight wrapText="bothSides">
              <wp:wrapPolygon edited="0">
                <wp:start x="13025" y="129"/>
                <wp:lineTo x="-90" y="129"/>
                <wp:lineTo x="-90" y="21462"/>
                <wp:lineTo x="21599" y="21462"/>
                <wp:lineTo x="21599" y="129"/>
                <wp:lineTo x="13025" y="12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Pociąg z Kielc do Warszawy jedzie 205 minut. Pewnego dnia jechał 290 minut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ile minut pociąg był opóźniony?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Wynik podaj w godzinach i minutach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Różnica dwóch liczb jest równa 728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Podaj cztery możliwości liczb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, które spełniają warunek zadania. 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opularnego węża występującego w Polsc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3 – 4 =</w:t>
        <w:tab/>
        <w:t>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270 – 50 = </w:t>
        <w:tab/>
        <w:t>N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90 – 120 =</w:t>
        <w:tab/>
        <w:t>C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00 – 450 =</w:t>
        <w:tab/>
        <w:t>Z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850 – 850 =</w:t>
        <w:tab/>
        <w:t>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600 – 300 =</w:t>
        <w:tab/>
        <w:t>A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8 – 14 =</w:t>
        <w:tab/>
        <w:t>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80 – 40 =</w:t>
        <w:tab/>
        <w:t>K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6 – 50 =</w:t>
        <w:tab/>
        <w:t>O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object w:dxaOrig="12568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5pt;margin-top:37.45pt;width:483.75pt;height:5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90438599" r:id="rId4"/>
        </w:objec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20 – 8 =</w:t>
        <w:tab/>
        <w:t>I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color w:val="008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b w:val="false"/>
      <w:i w:val="false"/>
      <w:color w:val="008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3:00Z</dcterms:created>
  <dc:creator>Ania</dc:creator>
  <dc:description/>
  <cp:keywords>Odjemna odjemnik różnica</cp:keywords>
  <dc:language>en-US</dc:language>
  <cp:lastModifiedBy>Ania</cp:lastModifiedBy>
  <cp:lastPrinted>2013-08-29T22:23:00Z</cp:lastPrinted>
  <dcterms:modified xsi:type="dcterms:W3CDTF">2013-08-29T20:23:00Z</dcterms:modified>
  <cp:revision>3</cp:revision>
  <dc:subject>Liczby i cyfry. Klasa 4</dc:subject>
  <dc:title>Zadanie:</dc:title>
</cp:coreProperties>
</file>